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360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  <w:t>Amerikai futball</w:t>
      </w:r>
    </w:p>
    <w:p>
      <w:pPr>
        <w:pStyle w:val="Normal"/>
        <w:spacing w:lineRule="auto" w:line="240" w:before="120" w:after="20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z amerikai futball történet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Az amerikai futball a rögbiből alakult ki a 19. század végén. 1876-ban Massasoit-ban megírták az első amerikai futball szabálykönyvet. Kezdetben kizárólag egyetemi csapatok játszották, ez a mai napig rendkívüli népszerűségnek örvendő college football. A sport ezen formája a 20. század első felében népszerűbb volt, mint a profi változat. A professzionális futball létrejöttét egy 1892-es eseményhez kötik. A Yale-en végzett William 'Pudge' Heffelfingernek, aki guard volt, 500 dollárt fizetett egy pittsburghi csapat, hogy játsszon egy másik helyi csapat ellen. Ezzel ő vált az első személlyé, aki pénzt kapott azért, hogy futballt játsszon. 1896-ban létrejött az első teljesen professzionális csapat, az Allegheny Athletic Association.</w:t>
      </w:r>
    </w:p>
    <w:p>
      <w:pPr>
        <w:pStyle w:val="Normal"/>
        <w:spacing w:lineRule="auto" w:line="240" w:before="0" w:after="0"/>
        <w:jc w:val="both"/>
        <w:rPr/>
      </w:pPr>
      <w:r>
        <w:drawing>
          <wp:anchor behindDoc="0" distT="0" distB="0" distL="0" distR="114935" simplePos="0" locked="0" layoutInCell="0" allowOverlap="1" relativeHeight="4">
            <wp:simplePos x="0" y="0"/>
            <wp:positionH relativeFrom="margin">
              <wp:align>left</wp:align>
            </wp:positionH>
            <wp:positionV relativeFrom="paragraph">
              <wp:posOffset>85090</wp:posOffset>
            </wp:positionV>
            <wp:extent cx="1014730" cy="13322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1332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6"/>
          <w:szCs w:val="26"/>
        </w:rPr>
        <w:t>A 20. század elején a professzionális csapatok a középnyugati térségre koncentrálódtak, míg a keleti parton a nagy játékerőt képviselő egyetemi csapatok nyertek teret. 1920-ban létrejött az American Professional Football Association az ohioi Cantonban, a legendás Jim Thorpe elnökségével. 1922-ben megváltoztatták a nevet National Football League-ra (NFL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A 20-as évek kezdeti vegetálása után a 30-as évekre a profi liga népszerűsége elkezdett felfelé ívelni. A kisvárosi csapatok helyét nagyobb városok együttesei vették át. 1933-ban rendezték az első bajnoki döntő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A II. világháború után a profi futball népszerűsége kezdte megközelíteni a college football-ét. Ez nagyban köszönhető az akkoriban kifejlesztett „T-formációnak”, amely gyorsabb játékot eredményezett. 1945-ben a Cleveland Rams Los Angelesbe költözött, ezzel az első nyugati parti csapat lett.</w:t>
      </w:r>
    </w:p>
    <w:p>
      <w:pPr>
        <w:pStyle w:val="Normal"/>
        <w:spacing w:lineRule="auto" w:line="240" w:before="0" w:after="0"/>
        <w:jc w:val="both"/>
        <w:rPr/>
      </w:pPr>
      <w:r>
        <w:drawing>
          <wp:anchor behindDoc="0" distT="0" distB="0" distL="114935" distR="0" simplePos="0" locked="0" layoutInCell="0" allowOverlap="1" relativeHeight="3">
            <wp:simplePos x="0" y="0"/>
            <wp:positionH relativeFrom="column">
              <wp:align>right</wp:align>
            </wp:positionH>
            <wp:positionV relativeFrom="paragraph">
              <wp:posOffset>31115</wp:posOffset>
            </wp:positionV>
            <wp:extent cx="1200150" cy="14732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47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6"/>
          <w:szCs w:val="26"/>
        </w:rPr>
        <w:t>Az 1950-es években a televízió segítségével a profi futball belépett a legnépszerűbb sportok körébe. Ekkora már a sportág kitermelte sztárjait is, ilyenek voltak Johnny Unitas, a Baltimore Colts irányítója, vagy Bobby Layne, a Detroit Lions, majd a Pittsburgh Steelers irányítója. Az 1958-as NFL-döntő, amire gyakran „The Greatest Game Ever Played” („Minden Idők Legjobb Mérkőzése”) jelzővel hivatkoznak, óriási szerepet játszott abban, hogy a 1960-as években a profi futball letaszította a baseballt a legnépszerűbb sportág képzeletbeli trónjáról. A népszerűséget kiaknázandó, létrejött egy konkurens profi liga, az American Football Leagu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Az AFL komoly konkurenciát jelentett az NFL-nek, mivel számos újítást vezettek be (például színesebb mezek a játékosok neveivel), valamint ügyes pénzügyi rendszert alkottak meg (a bevételekben a csapatok egyenlő arányban részesedtek). Az AFL versenyre kényszerítette riválisát. Az NFL létrehozta a Dallas Cowboyst, hogy az AFL Dallas Texanját Kansasbe kényszerítse. Két új csapatot, a Minnesota Vikingsot, és az Atlanta Falcons-t azért hoztak létre, hogy tulajdonosaik ne az AFL-ben indítsanak franchise-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966-ban megegyezés született a két szövetség között az egyesülésről, ami 1970-ben meg is valósult. Az AFL 10 csapatából 3 NFL csapat hozzáadásával létrejött az American Football Conference (Amerikai Futball Konferencia), míg a maradék NFL csapat alkotta meg a National Football Conference-t (Nemzeti Futball Konferencia). Ezek a mai napig léteznek. Az új bajnokság döntője a két konferencia között zajlott. Ezt 4 évig „World Championship of Professional Footballnak” hívták, majd megkapta a jelenleg is érvényben lévő Super Bowl elnevezés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A 70-es, és a 80 évek végleg biztosította a futball domináns szerepét az amerikai sportok között. A mindenkori Super Bowl rendkívül fontos eseménnyé nőtte ki magát, és a Monday Night Football intézménye is tovább fokozta sportág népszerűségét. A 70-es évek végén a szabályokat is módosították, hogy gyorsabb, passzorientáltabb játék alakuljon ki.</w:t>
      </w:r>
    </w:p>
    <w:p>
      <w:pPr>
        <w:pStyle w:val="Normal"/>
        <w:spacing w:lineRule="auto" w:line="240" w:before="120" w:after="200"/>
        <w:rPr/>
      </w:pPr>
      <w:r>
        <w:rPr/>
        <w:t>NFL csapatok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402"/>
        <w:gridCol w:w="3402"/>
      </w:tblGrid>
      <w:tr>
        <w:trPr>
          <w:trHeight w:val="143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Csopor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6"/>
                <w:szCs w:val="26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-532765</wp:posOffset>
                      </wp:positionV>
                      <wp:extent cx="1181100" cy="514350"/>
                      <wp:effectExtent l="0" t="0" r="0" b="0"/>
                      <wp:wrapTopAndBottom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1160" cy="514440"/>
                                <a:chOff x="0" y="0"/>
                                <a:chExt cx="1181160" cy="5144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>
                                  <a:off x="0" y="0"/>
                                  <a:ext cx="590400" cy="514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5"/>
                                <a:stretch/>
                              </pic:blipFill>
                              <pic:spPr>
                                <a:xfrm>
                                  <a:off x="590400" y="0"/>
                                  <a:ext cx="590400" cy="514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.15pt;margin-top:-41.95pt;width:93pt;height:40.5pt" coordorigin="663,-839" coordsize="1860,810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663;top:-839;width:929;height:809;mso-wrap-style:none;v-text-anchor:middle;mso-position-horizontal:center" type="_x0000_t75">
                        <v:imagedata r:id="rId6" o:detectmouseclick="t"/>
                        <v:stroke color="#3465a4" joinstyle="round" endcap="flat"/>
                        <w10:wrap type="topAndBottom"/>
                      </v:shape>
                      <v:shape id="shape_0" stroked="f" o:allowincell="t" style="position:absolute;left:1593;top:-839;width:929;height:809;mso-wrap-style:none;v-text-anchor:middle;mso-position-horizontal:center" type="_x0000_t75">
                        <v:imagedata r:id="rId7" o:detectmouseclick="t"/>
                        <v:stroke color="#3465a4" joinstyle="round" endcap="flat"/>
                        <w10:wrap type="topAndBottom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color w:val="C00000"/>
                <w:sz w:val="26"/>
                <w:szCs w:val="26"/>
              </w:rPr>
              <w:t>Amerikai Futball Konferencia (AFC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1438A"/>
                <w:sz w:val="26"/>
                <w:szCs w:val="26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-720725</wp:posOffset>
                      </wp:positionV>
                      <wp:extent cx="582930" cy="514350"/>
                      <wp:effectExtent l="0" t="0" r="0" b="0"/>
                      <wp:wrapTopAndBottom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2840" cy="514440"/>
                                <a:chOff x="0" y="0"/>
                                <a:chExt cx="582840" cy="5144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" name="Kép 5" descr="D:\Munka\OKEV\2009\E_Doku\gyujtes\nfc_alap.jpg"/>
                                <pic:cNvPicPr/>
                              </pic:nvPicPr>
                              <pic:blipFill>
                                <a:blip r:embed="rId8"/>
                                <a:stretch/>
                              </pic:blipFill>
                              <pic:spPr>
                                <a:xfrm>
                                  <a:off x="0" y="0"/>
                                  <a:ext cx="582840" cy="514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 rot="20674800">
                                  <a:off x="311760" y="316440"/>
                                  <a:ext cx="154800" cy="1414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674800">
                                  <a:off x="216360" y="174960"/>
                                  <a:ext cx="154800" cy="1414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674800">
                                  <a:off x="119880" y="33120"/>
                                  <a:ext cx="154800" cy="1414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6.7pt;margin-top:-56.75pt;width:45.9pt;height:40.5pt" coordorigin="1134,-1135" coordsize="918,810">
                      <v:shape id="shape_0" ID="Kép 5" stroked="f" o:allowincell="t" style="position:absolute;left:1134;top:-1135;width:917;height:809;mso-wrap-style:none;v-text-anchor:middle;mso-position-horizontal:center" type="_x0000_t75">
                        <v:imagedata r:id="rId9" o:detectmouseclick="t"/>
                        <v:stroke color="#3465a4" joinstyle="round" endcap="flat"/>
                        <w10:wrap type="topAndBottom"/>
                      </v:shape>
                      <v:shapetype id="_x0000_t12" coordsize="21600,21600" o:spt="12" adj="4125" path="m@9@13l@24@27l10800,l@25@27l@12@13l@26@28l@11@14l10800@29l@10@14l@23@28xe">
                        <v:stroke joinstyle="miter"/>
                        <v:formulas>
                          <v:f eqn="val #0"/>
                          <v:f eqn="prod 1 22712 2"/>
                          <v:f eqn="prod 1 23880 2"/>
                          <v:f eqn="sumangle 0 18 0"/>
                          <v:f eqn="cos @1 @3"/>
                          <v:f eqn="sumangle 0 306 0"/>
                          <v:f eqn="cos @1 @5"/>
                          <v:f eqn="sin @2 @3"/>
                          <v:f eqn="sin @2 @5"/>
                          <v:f eqn="sum 10800 0 @4"/>
                          <v:f eqn="sum 10800 0 @6"/>
                          <v:f eqn="sum 10800 @6 0"/>
                          <v:f eqn="sum 10800 @4 0"/>
                          <v:f eqn="sum @2 0 @7"/>
                          <v:f eqn="sum @2 0 @8"/>
                          <v:f eqn="prod @1 @0 10800"/>
                          <v:f eqn="prod @2 @0 10800"/>
                          <v:f eqn="sumangle 0 342 0"/>
                          <v:f eqn="cos @15 @17"/>
                          <v:f eqn="sumangle 0 54 0"/>
                          <v:f eqn="cos @15 @19"/>
                          <v:f eqn="sin @16 @19"/>
                          <v:f eqn="sin @16 @17"/>
                          <v:f eqn="sum 10800 0 @18"/>
                          <v:f eqn="sum 10800 0 @20"/>
                          <v:f eqn="sum 10800 @20 0"/>
                          <v:f eqn="sum 10800 @18 0"/>
                          <v:f eqn="sum @2 0 @21"/>
                          <v:f eqn="sum @2 0 @22"/>
                          <v:f eqn="sum @2 @16 0"/>
                          <v:f eqn="sum @2 0 @16"/>
                        </v:formulas>
                        <v:path gradientshapeok="t" o:connecttype="rect" textboxrect="@23,@27,@26,@29"/>
                        <v:handles>
                          <v:h position="10800,@30"/>
                        </v:handles>
                      </v:shapetype>
                      <v:shape id="shape_0" fillcolor="white" stroked="t" o:allowincell="t" style="position:absolute;left:1625;top:-637;width:243;height:222;mso-wrap-style:none;v-text-anchor:middle;rotation:344;mso-position-horizontal:center" type="_x0000_t12">
                        <v:fill o:detectmouseclick="t" type="solid" color2="black"/>
                        <v:stroke color="white" weight="9360" joinstyle="miter" endcap="flat"/>
                        <w10:wrap type="topAndBottom"/>
                      </v:shape>
                      <v:shape id="shape_0" fillcolor="white" stroked="t" o:allowincell="t" style="position:absolute;left:1475;top:-860;width:243;height:222;mso-wrap-style:none;v-text-anchor:middle;rotation:344;mso-position-horizontal:center" type="_x0000_t12">
                        <v:fill o:detectmouseclick="t" type="solid" color2="black"/>
                        <v:stroke color="white" weight="9360" joinstyle="miter" endcap="flat"/>
                        <w10:wrap type="topAndBottom"/>
                      </v:shape>
                      <v:shape id="shape_0" fillcolor="white" stroked="t" o:allowincell="t" style="position:absolute;left:1323;top:-1083;width:243;height:222;mso-wrap-style:none;v-text-anchor:middle;rotation:344;mso-position-horizontal:center" type="_x0000_t12">
                        <v:fill o:detectmouseclick="t" type="solid" color2="black"/>
                        <v:stroke color="white" weight="9360" joinstyle="miter" endcap="flat"/>
                        <w10:wrap type="topAndBottom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color w:val="11438A"/>
                <w:sz w:val="26"/>
                <w:szCs w:val="26"/>
              </w:rPr>
              <w:t>Nemzeti Futball Konferencia (NFC)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ele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ffalo Bill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llas Cowboys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ami Dolphin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w York Giants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w England Patrio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hiladelphia Eagles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w York Je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shington Redskins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Ész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ltimore Raven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icago Bears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incinnati Bengal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troit Lions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leveland Brown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een Bay Packers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ttsburgh Steeler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nesota Vikings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é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uston Texan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tlanta Falcons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ianapolis Col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rolina Panthers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cksonville Jaguar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w Orleans Saints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nnessee Titan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mpa Bay Buccaneers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yuga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nver Bronco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izona Cardinals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nsas City Chief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. Louis Rams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akland Raider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n Francisco 49ers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n Diego Charger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attle Seahawks</w:t>
            </w:r>
          </w:p>
        </w:tc>
      </w:tr>
    </w:tbl>
    <w:p>
      <w:pPr>
        <w:pStyle w:val="Normal"/>
        <w:spacing w:lineRule="auto" w:line="240" w:before="120" w:after="12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Játéktér</w:t>
      </w:r>
    </w:p>
    <w:p>
      <w:pPr>
        <w:pStyle w:val="Normal"/>
        <w:spacing w:lineRule="auto" w:line="240" w:before="0" w:after="0"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align>center</wp:align>
            </wp:positionH>
            <wp:positionV relativeFrom="paragraph">
              <wp:posOffset>799465</wp:posOffset>
            </wp:positionV>
            <wp:extent cx="2393950" cy="1155700"/>
            <wp:effectExtent l="0" t="0" r="0" b="0"/>
            <wp:wrapTopAndBottom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950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6"/>
          <w:szCs w:val="26"/>
        </w:rPr>
        <w:t>A pálya téglalap alakú, keresztben csíkokkal, hossza 120 yard (110 méter), szélessége 53 1/3 yard (49 méter). A pálya hosszanti határvonalát az európai focinál megszokott módon oldalvonalnak (sideline), a keresztirányú határát pedig alapvonalnak (end line) nevezzü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A játék a pálya középső 100 yardján zajlik, két végén egy-egy 10 yard (kb. 9,5 méter) hosszúságú célterület (végzóna vagy end zone) található. Touchdown esetén ide kell eljuttatni a labdát. A pálya két végén egy "Y", vagy egy "H" alakú kapu található. Mezőnygól, vagy jutalomrúgás esetén ezeknek a kapuknak a lécei közé kell berúgni a labdá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A két célterület között a pálya 5 yardonként keresztben fel van csíkozva. A pálya közepén és szélein rövidke vonalak jelzik az 1 yardos távolságokat, de ezek felfestése nem kötelező. A pályán találhatóak még számok, melyek a hozzájuk legközelebb lévő célterület távolságát mutatják, szintén yardokban. Felfestett számok helyett, sok helyen a pálya szélén, kis táblával jelzik ugyanezt. A pálya hosszában fel vannak festve még az 5 yardos vonalakat keresztező apró vonalak, ezek között a segédvonalak között kell megindítani a támadásokat.</w:t>
      </w:r>
    </w:p>
    <w:p>
      <w:pPr>
        <w:pStyle w:val="Normal"/>
        <w:keepNext w:val="true"/>
        <w:spacing w:lineRule="auto" w:line="240" w:before="120" w:after="20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zabályo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A futballt a pályán lévő két, tizenegy tagú csapat játssza, de a játék sajátosságából adódóan a csapatokat az edzői stábbal együtt közel 70-70 fő alkotja. Mivel a játéknak még nincs kialakult magyar szakzsargonja, a legtöbb dolgot az eredeti angol nevén neveznek itthon is.</w:t>
      </w:r>
    </w:p>
    <w:p>
      <w:pPr>
        <w:pStyle w:val="Normal"/>
        <w:keepNext w:val="true"/>
        <w:spacing w:lineRule="auto" w:line="240" w:before="120" w:after="120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en-US" w:eastAsia="en-US"/>
        </w:rPr>
        <w:t xml:space="preserve">A játék célja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Több pontot szerezni, mint az ellenfél. Pontot szerezni többféleképpen lehet.</w:t>
      </w:r>
    </w:p>
    <w:p>
      <w:pPr>
        <w:pStyle w:val="Normal"/>
        <w:spacing w:lineRule="auto" w:line="240" w:before="120" w:after="120"/>
        <w:ind w:left="284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Touchdown (TD) (6 pont):</w:t>
      </w:r>
      <w:r>
        <w:rPr>
          <w:rFonts w:cs="Times New Roman" w:ascii="Times New Roman" w:hAnsi="Times New Roman"/>
          <w:sz w:val="26"/>
          <w:szCs w:val="26"/>
        </w:rPr>
        <w:t xml:space="preserve"> Akkor következik be, ha valaki a játékosok közül az ellenfél célterületére (End Zone) viszi be a labdát, vagy az irányító a célterületen álló társának dobja a labdát, aki mindkét lábával érinti a földet, az elkapott labdával a kezében. Touchdownt elérhet a védő és a támadócsapat is. A védő labdaszerzés után közvetlenül, a támadó pedig egy akciósorozat végén (lehet passz, vagy futás eredménye is). Touchdown után a labda a háromyardos (az NFL-ben a kétyardos) vonalra kerül, és innen szerezhet a támadó csapat bónusz pontokat kétféle módon.</w:t>
      </w:r>
    </w:p>
    <w:p>
      <w:pPr>
        <w:pStyle w:val="Normal"/>
        <w:spacing w:lineRule="auto" w:line="240" w:before="120" w:after="120"/>
        <w:ind w:left="284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Two-point conversion (2 pont):</w:t>
      </w:r>
      <w:r>
        <w:rPr>
          <w:rFonts w:cs="Times New Roman" w:ascii="Times New Roman" w:hAnsi="Times New Roman"/>
          <w:sz w:val="26"/>
          <w:szCs w:val="26"/>
        </w:rPr>
        <w:t xml:space="preserve"> Úgynevezett két pontos kísérlet (Two Point Attempt), touchdown után van rá lehetőség. A két pontért át kell vinni újra a labdát a gólvonalon, a két- ill. a háromyardos vonalról indulva, 1 kísérletből, hasonlóan a touchdownhoz.</w:t>
      </w:r>
    </w:p>
    <w:p>
      <w:pPr>
        <w:pStyle w:val="Normal"/>
        <w:spacing w:lineRule="auto" w:line="240" w:before="120" w:after="120"/>
        <w:ind w:left="284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Extra point, Point after touchdown (PAT) (1 pont):</w:t>
      </w:r>
      <w:r>
        <w:rPr>
          <w:rFonts w:cs="Times New Roman" w:ascii="Times New Roman" w:hAnsi="Times New Roman"/>
          <w:sz w:val="26"/>
          <w:szCs w:val="26"/>
        </w:rPr>
        <w:t xml:space="preserve"> Szintén touchdown után van rá lehetőség. Ez az általános választás. Egy 20 yardos mezőnygól (field goal) kísérlet a kapuval szemben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Field goal (FG) (3 pont):</w:t>
      </w:r>
      <w:r>
        <w:rPr>
          <w:rFonts w:cs="Times New Roman" w:ascii="Times New Roman" w:hAnsi="Times New Roman"/>
          <w:sz w:val="26"/>
          <w:szCs w:val="26"/>
        </w:rPr>
        <w:t xml:space="preserve"> Ezt csak a támadó csapat speciális egysége szerezheti. Akkor kerül rá sor, ha a támadó csapat három kísérletből nem tesz meg 10 yardot és negyedikre a kapura lövést választják, illetve, ha már nincs idő más módon pontot szerezni. Akkor sikeres, ha az U alakú kapu szárai közt megy be az U keresztszára fölött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Safety (2 pont):</w:t>
      </w:r>
      <w:r>
        <w:rPr>
          <w:rFonts w:cs="Times New Roman" w:ascii="Times New Roman" w:hAnsi="Times New Roman"/>
          <w:sz w:val="26"/>
          <w:szCs w:val="26"/>
        </w:rPr>
        <w:t xml:space="preserve"> A védőcsapat akkor éri el, ha a támadóegység labdás emberét annak saját célterületén szerelik vagy kényszerítik ki a pályáról. Ez ráadásul a támadási jog átadásával is jár. Ez eléggé ritkán fordul elő.</w:t>
      </w:r>
    </w:p>
    <w:p>
      <w:pPr>
        <w:pStyle w:val="Normal"/>
        <w:keepNext w:val="true"/>
        <w:spacing w:lineRule="auto" w:line="240" w:before="120" w:after="120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en-US" w:eastAsia="en-US"/>
        </w:rPr>
        <w:t xml:space="preserve">Játékidő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Egy meccs általában négy 15 perces negyedből áll, a második és a harmadik negyed között van a félidő, egyébként a negyedek között csak térfélcsere van. Ez természetesen főleg a sportág hazájában, és a nagyobb bajnokságokban (NFL, college football) érvényesek, a világ más részein, és más bajnokságokban előfordulhatnak eltérő hosszúságú összecsapások. A játékidő mérése leginkább a futóórás és tiszta játékidő keverékeként fogható fel, bizonyos akciók (például a játéktéren kívülre kerül a labda, punt) után megáll az óra. Emiatt egy teljes futballmérkőzés akár három óráig is tarthat. Ha a rendes játékidőben döntetlen az állás, akkor hosszabbítás (overtime) következik, ez lényegében egy 5. negyed. Ilyenkor a hirtelen halál szabálya lép életbe, vagyis az első pontot szerző csapat nyer. Ha egyik csapat sem szerez pontot, akkor a mérkőzés döntetlennel ér véget.</w:t>
      </w:r>
    </w:p>
    <w:p>
      <w:pPr>
        <w:pStyle w:val="Normal"/>
        <w:keepNext w:val="true"/>
        <w:spacing w:lineRule="auto" w:line="240" w:before="120" w:after="120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en-US" w:eastAsia="en-US"/>
        </w:rPr>
        <w:t>Támadások közötti id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A támadó csapatnak 40 másodperce van a támadás indítására, ha a bíró nem állítja meg az órát. Amennyiben technikai okok miatt (például sérülés, büntetés stb.) megállították az órát, akkor a bíró óra-újraindítási jelétől számítva 25 másodperc van a kezdésre. Amennyiben a támadó csapat az adott időn belül nem kezdi meg a támadását, büntetést kap (Delay of Game).</w:t>
      </w:r>
    </w:p>
    <w:p>
      <w:pPr>
        <w:pStyle w:val="Normal"/>
        <w:keepNext w:val="true"/>
        <w:spacing w:lineRule="auto" w:line="240" w:before="120" w:after="120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en-US" w:eastAsia="en-US"/>
        </w:rPr>
        <w:t>A játék menet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Egy amerikaifutball-mérkőzés rövid, általában 5-10 másodperces támadóakciók sorozatából épül fel, melyek között 25, illetve bizonyos esetekben 40 másodperc megbeszélési idő van, tehát a játék menete nem folyamatos, ellentétben például a rögbivel. A kezdőrúgást (kickoff) követően a fogadó csapat visszafutó embere (kick returner) elviszi a labdát egy bizonyos pontig, ahonnan a csapat támadóegységének maximum 4 lehetőségből minimum 10 yardot kell előrejuttatnia a labdát. Ha ez sikerül, akkor a támadók first down-t érnek el, vagyis újabb négy lehetőséget az előrejutásra attól a ponttól, ahol az akció véget ért. Ha ez nem sikerül, akkor az ellenfél következik. Fontos megjegyezni, hogy a pályán lévő két csapatból egyidejűleg az egyik mindig támad, a másik mindig védekezik. Azt a pontot (egész pontosan a labdára állított, az oldalvonalra merőleges egyenest), ahol a labda van az akció (play) megkezdésekor, line of scrimmage-nek nevezik . A játékosok a line of scrimmage két oldalán állnak fel egymással szemben. Az akciók (kivéve a kezdő-, és a szabadrúgást) a snap-pel kezdődnek. A snap során a center a lábai között átadja a labdát a mögötte álló irányítónak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Ezután két módon lehet előrejuttatni a labdát. Az egyik a labdával való futás, a másik annak lepasszolása. A futás (rush) az esetek nagy részében handoff-al kezdődik, ez az a mozzanat, amikor az irányító átadja a running back-nek a labdát. Az irányító maga is futhat a labdával a snap után. A passzolás az amerikai futballban -ellentétben a rögbivel- az esetek túlnyomó többségében előre történik. Előre passzolást egy akcióban csak egyszer, és csak a line of scrimmage mögül lehet végrehajtani a támadócsapatnak. Oldalra, illetve hátra bármennyiszer, és bárhol lehet passzolni. Ezt nevezik lateral-nak, de ez rendkívül ritka, mivel ekkor nagy a labdavesztés kockázat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Az akciónak akkor van vége, ha a labda „halott” lesz. Ez a következő esetekben fordulhat elő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A labda a földre kerül, vagy a védekező csapat megállítja annak előrehaladásá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Egy passz az oldalvonalon, vagy az alapvonalon kimegy a pályáról, illetve földet ér anélkül, hogy elkapták volna. Ilyenkor az előző line of scrimmage-ről indul a következő pla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A labda, vagy az azt birtokló játékos elhagyja a pályát (out of bounds).</w:t>
      </w:r>
    </w:p>
    <w:p>
      <w:pPr>
        <w:pStyle w:val="Normal"/>
        <w:keepNext w:val="true"/>
        <w:spacing w:lineRule="auto" w:line="240" w:before="120" w:after="120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en-US" w:eastAsia="en-US"/>
        </w:rPr>
        <w:t>Pontszerz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Bizonyos büntetések esetén akció közben a bírók megállítják a játékot, és a labda halott lesz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A labdabirtoklás a következő esetekben változik: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A támadó csapat nem tud a 4 lehetőségből 10 yardot haladni. Ekkor arról a pontról, ahol a 4. play véget ért, jöhet az eddig védekező csapat. 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ontszerzést (Touchdown, vagy Field Goal) követően a pontszerző csapat kezdőrúgás után átadja a labdát a másik csapatnak.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A támadók 4. kísérletre nem próbálják meg a 10 yardot elérni, hanem elrúgják a labdát. Ez a punt. Ez akkor fordul elő, ha nem látnak esélyt a first down elérésére, és sikeres mezőnygólra sincs esély. Mivel a másik csapat így is, úgy is átveszi a labdabirtoklást, az a cél, hogy ezt ne a jelenlegi pontról tegye, hanem minél távolabb.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A védekező csapat egy tagja elkapja az irányító passzát. Ez az interception. Az elkapás pillanatától megváltozik a birtoklás, és az eddig védekező csapat lesz a támadó, tehát az interceptiont vissza lehet hordani, ideális esetben touchdown is érhető el belőle.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A támadó csapat labdát birtokló tagja elejti a labdát. Ez a fumble. Ekkor a labda azé a csapaté lesz, amelynek a tagja a szabad labdát felvette. Az interception-t, és a védelem által megszerzett fumble-t nevezzük közös néven turnover-nek.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Kihagyott mezőnygól kísérlet. A labda a rúgás pontjáról jár a védekező csapatnak, illetve, ha az 20 yardon belül történt, akkor a 20 yardos vonaltól.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A támadó csapat tagját a saját end zone-jában szerelik, vagy kényszerítik ki a pályáról. Ezt nevezik safety-nek. Safety jár abban az esetben is, ha támadócsapat a saját end zone-jában szabálytalankodik. A safety-t szabadrúgás követi. Ezt a safety-t elszenvedő csapat hajtja végre a saját 20 yardos vonaláról. </w:t>
      </w:r>
    </w:p>
    <w:sectPr>
      <w:footerReference w:type="default" r:id="rId11"/>
      <w:type w:val="nextPage"/>
      <w:pgSz w:w="11906" w:h="16838"/>
      <w:pgMar w:left="1474" w:right="1361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0"/>
        </w:tabs>
        <w:ind w:left="567" w:hanging="283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b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  <w:b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5.jpeg"/><Relationship Id="rId10" Type="http://schemas.openxmlformats.org/officeDocument/2006/relationships/image" Target="media/image6.pn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12:35:00Z</dcterms:created>
  <dc:creator>OH</dc:creator>
  <dc:description/>
  <cp:keywords/>
  <dc:language>en-US</dc:language>
  <cp:lastModifiedBy>Oktatási Hivatal</cp:lastModifiedBy>
  <cp:lastPrinted>2008-12-31T15:53:00Z</cp:lastPrinted>
  <dcterms:modified xsi:type="dcterms:W3CDTF">2009-02-02T09:49:00Z</dcterms:modified>
  <cp:revision>16</cp:revision>
  <dc:subject/>
  <dc:title/>
</cp:coreProperties>
</file>